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4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ереповец  -    Углич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39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9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819"/>
        <w:gridCol w:w="5812"/>
      </w:tblGrid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Череповец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логодская область, г. Череповец, ул. М. Горького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44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Углич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Ярославская область, г. Углич, ул. Ольги Берггольц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15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098"/>
        <w:gridCol w:w="5244"/>
      </w:tblGrid>
      <w:tr>
        <w:trPr>
          <w:trHeight w:val="56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агар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еля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сьегон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р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мунистиче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ез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авд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ы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ясник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о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Н-08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Н-037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К-0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9 Январ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зарный проез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098"/>
        <w:gridCol w:w="5244"/>
      </w:tblGrid>
      <w:tr>
        <w:trPr>
          <w:trHeight w:val="6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зарный проез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9 Январ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К-0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Н-037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Н-08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о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ясник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ы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авд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ез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мунистиче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р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сьегон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еля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агар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окзаль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2"/>
        <w:gridCol w:w="1559"/>
        <w:gridCol w:w="1702"/>
        <w:gridCol w:w="1701"/>
        <w:gridCol w:w="2408"/>
      </w:tblGrid>
      <w:tr>
        <w:trPr>
          <w:trHeight w:val="28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1582"/>
        <w:gridCol w:w="1582"/>
        <w:gridCol w:w="1583"/>
        <w:gridCol w:w="1582"/>
        <w:gridCol w:w="1582"/>
        <w:gridCol w:w="1583"/>
      </w:tblGrid>
      <w:tr>
        <w:trPr>
          <w:trHeight w:val="346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2</Characters>
  <CharactersWithSpaces>5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7:28:00Z</dcterms:created>
  <dc:creator/>
  <dc:description/>
  <dc:language>en-US</dc:language>
  <cp:lastModifiedBy/>
  <dcterms:modified xsi:type="dcterms:W3CDTF">2017-07-27T1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